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Государственное автономное профессиона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еспублики Башкортост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«Стерлитамакский медицинский колледж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098800" cy="1140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ЕРЕЧЕНЬ ВОПРОС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ДЛЯ ПОДГОТОВКИ К ПРОМЕЖУТОЧНОЙ АТТЕСТАЦИ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ОМПЛЕКСНОМУ ДИФФЕРЕНЦИРОВАННОМУ ЗАЧ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о учебной дисциплине ОП.06. «Основы микробиологии и иммунологии»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программы подготовки специалистов среднего звена по специаль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31.02.01 «Лечебное дел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9571" w:type="dxa"/>
        <w:jc w:val="left"/>
        <w:tblInd w:w="1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9"/>
        <w:gridCol w:w="5312"/>
      </w:tblGrid>
      <w:tr>
        <w:trPr>
          <w:trHeight w:val="165" w:hRule="atLeast"/>
        </w:trPr>
        <w:tc>
          <w:tcPr>
            <w:tcW w:w="425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425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работчик</w:t>
            </w:r>
          </w:p>
          <w:p>
            <w:pPr>
              <w:pStyle w:val="Normal"/>
              <w:widowControl w:val="false"/>
              <w:spacing w:lineRule="auto" w:line="276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ПОУ РБ «Стерлитамакский медицинский колледж»</w:t>
            </w:r>
          </w:p>
          <w:p>
            <w:pPr>
              <w:pStyle w:val="Normal"/>
              <w:widowControl w:val="false"/>
              <w:spacing w:lineRule="auto" w:line="276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цкова В.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contextualSpacing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190875" cy="12477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025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Вопросы на комплексный дифзачёт «Основы микробиологии и иммунологии». 31.02.01 «Лечебное дело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ar"/>
        </w:rPr>
        <w:t xml:space="preserve">1.Предмет и задачи микробиологии и иммунологии;  Этапы развития микробиологии и иммунологии. Роль микроорганизмов в жизни  человека и общества; Систематика и номенклатура микроорганизмов; 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ar"/>
        </w:rPr>
        <w:t xml:space="preserve">2. Систематика и номенклатура микроорганизмов; Классификация микроорганизмов по степени их опасности; Принципы классификации микроорганизмов на бактерии, грибы, простейшие, вирусы. 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ar"/>
        </w:rPr>
        <w:t xml:space="preserve">3. Предмет и задачи бактериологии, микологии, паразитологии, вирусологии. 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ar"/>
        </w:rPr>
        <w:t xml:space="preserve">Систематика и номенклатура микроорганизмов. Основные таксономические категории (род, вид, чистая культура, штамм, клон, разновидность). Характер взаимоотношений микро- и макроорганизмов: нейтрализм и симбиоз.  Симбиотические отношения: мутуализм, комменсализм, паразитизм, характеристика каждого типа взаимоотношений, их значение для человека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ar"/>
        </w:rPr>
        <w:t xml:space="preserve">Распространение микроорганизмов в окружающей среде;  Понятие о нормальной микрофлоре. Роль нормальной микрофлоры организма человека; Влияние физических и химических факторов на микроорганизмы; Стерилизация и дезинфекция.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Методы дезинфекции и стерилизации; Понятие об асептике, антисептике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ar"/>
        </w:rPr>
        <w:t xml:space="preserve">Микробиологические основы химиотерапии инфекционных заболеваний. Классификация антибиотиков; Основные механизмы действия антибиотиков; Антибактериальные средства, механизм их действия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ar"/>
        </w:rPr>
        <w:t xml:space="preserve">Общая характеристика механизмов устойчивости бактерий к антибактериальным препаратам. Общая характеристика методов оценки антибиотико-чувствительности. Факторы антибактериального и антитоксического иммунитета, провоцирование  хронического течения болезни и аллергизации организма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bidi="ar"/>
        </w:rPr>
        <w:t xml:space="preserve">Основы эпидемиологии: Источники, механизмы, пути, факторы передачи  инфекции; Правила разработки материалов для санитарно-гигиенического просвещения населения; Определение инфекций, связанных с оказанием медицинской помощи (ИСМП) и актуальность проблемы.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 xml:space="preserve">Возбудители, источники, пути и факторы передачи ИСМП. Профилактика ИСМП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 w:bidi="a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ar"/>
        </w:rPr>
        <w:t xml:space="preserve">Понятия «инфекция», «инфекционный процесс», «инфекционное заболевание». Факторы, влияющие на возникновение, течение и исход инфекционного процесса. Стадии и формы инфекционного процесса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ar"/>
        </w:rPr>
        <w:t xml:space="preserve">Определение инфекций, связанных с оказанием медицинской помощи (ИСМП) и актуальность проблемы. Возбудители, источники, пути и факторы передачи ИСМП. Профилактика ИСМП. Классификация медицинских отходов в зависимости от степени их эпидемиологической Опасности, их маркировка и способы утилизации;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ar"/>
        </w:rPr>
        <w:t xml:space="preserve">Понятие об иммунитете, его значение для человека и общества. Неспецифические и специфические факторы защиты, их взаимосвязь. Виды иммунитета. Основные формы иммунного реагирования. Иммунологические исследования, их значение.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 xml:space="preserve">Иммунный статус. Методы оценки иммунной системы;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bidi="a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ar"/>
        </w:rPr>
        <w:t>Патология иммунной системы. Иммунный ответ: первичный и вторичный. Иммунологическая память. Иммунологическая толерантность; Понятие об иммунодиагностике. Понятие об иммунодефицитах. ВИЧ-инфекци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ar"/>
        </w:rPr>
        <w:t xml:space="preserve">Понятие об аллергии. Инфекционная аллергия.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 xml:space="preserve">Аллергические диагностические 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ar"/>
        </w:rPr>
        <w:t>пробы. Анафилактический шок. Показания к проведению и правила интерпретации результатов иммунодиагностических исследований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ar"/>
        </w:rPr>
        <w:t xml:space="preserve">Вакцины. Классификация вакцин. Показания и противопоказания к 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ar"/>
        </w:rPr>
        <w:t xml:space="preserve">вакцинации. Система иммунопрофилактики в Российской Федерации. Национальный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ar"/>
        </w:rPr>
        <w:t xml:space="preserve">календарь профилактических прививок. Прививочный сертификат.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 xml:space="preserve">Порядок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bidi="ar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 xml:space="preserve">проведения профилактических прививок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ar"/>
        </w:rPr>
        <w:t xml:space="preserve">Морфология и физиология микроорганизмов: бактерий, вирусов, грибов,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ar"/>
        </w:rPr>
        <w:t xml:space="preserve">паразитов и др.; Микроскопический, микробиологический, вирусологический, экспериментальный, иммунологический, молекулярно-генетический методы исследования.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 xml:space="preserve">Правила интерпретации результатов лабораторных микробиологических исследований;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ar"/>
        </w:rPr>
        <w:t>Возбудители бактериальных кишечных инфекций: эшерихиозов, сальмонеллёзов, брюшного тифа и паратифов, дизентерии, холеры, ботулизма, пищевых токсикоинфекций и интоксикаций. Источники и пути заражения. Характерные клинические проявления. Профилактика распространения инфекций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ar"/>
        </w:rPr>
        <w:t xml:space="preserve">Возбудители бактериальных респираторных инфекций: дифтерии, скарлатины, коклюша, паракоклюша, менингококковой инфекции, туберкулёза, респираторного хламидиоза, микоплазмоза. Источники и пути заражения. Характерные клинические проявления. Профилактика распространения инфекций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ar"/>
        </w:rPr>
        <w:t xml:space="preserve">Возбудители бактериальных кровяных инфекций: чумы, туляремии, боррелиозов, риккетсиозов. Источники и пути заражения. Характерные клинические проявления. Профилактика распространения инфекций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ar"/>
        </w:rPr>
        <w:t xml:space="preserve">Классификация грибов: низшие и высшие грибы, совершенные и несовершенные грибы. Морфология грибов. Возбудители грибковых кишечных инфекций – микотоксикозов. Возбудители грибковых респираторных инфекций, их классификация. Возбудители грибковых инфекций наружных покровов – дерматомикозов, их классификация. Источники инфекций, пути заражения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val="ru-RU" w:bidi="a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ar"/>
        </w:rPr>
        <w:t>Характерные клинические проявления. Профилактика распространения инфекций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ar"/>
        </w:rPr>
        <w:t xml:space="preserve">16. Патогенные дрожжи и дрожжеподобные грибы, связь с ВИЧ инфекцией. Противогрибковые препараты. Особенности противогрибкового иммунитета. Общая характеристика и классификация простейших. Особенности их морфологии и жизнедеятельности. Устойчивость простейших к факторам 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ar"/>
        </w:rPr>
        <w:t xml:space="preserve">окружающей среды. 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ar"/>
        </w:rPr>
        <w:t xml:space="preserve">17.Возбудители протозойных кишечных инвазий: амебиаза, лямблиоза, балантидиоза. Источник инвазии, путь заражения, жизненный цикл паразита. Характерные клинические проявления. 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ar"/>
        </w:rPr>
        <w:t xml:space="preserve">Возбудители протозойных кровяных инвазий: малярии, лейшманиозов, трипаносомозов. Источник инвазии, путь заражения, жизненный цикл паразита. Характерные клинические проявления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ar"/>
        </w:rPr>
        <w:t xml:space="preserve">Возбудители протозойных инвазий мочеполовых путей: трихомоноза.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 xml:space="preserve">Источник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ar"/>
        </w:rPr>
        <w:t xml:space="preserve">инвазии, путь заражения, жизненный цикл паразита.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Характерные клинические проявления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ar"/>
        </w:rPr>
        <w:t xml:space="preserve">Общая характеристика и классификация гельминтов.  Особенности морфологии и жизнедеятельности гельминтов: сосальщиков (трематод), ленточных червей (цестод) и круглых червей (нематод).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 xml:space="preserve">Источники инвазии, пути распространения и заражения гельминтами. Устойчивость 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bidi="ar"/>
        </w:rPr>
        <w:t xml:space="preserve">гельминтов к факторам окружающей среды. Характерные клинические проявления гельминтозов. Методы обнаружения гельминтов в биологическом материале (кал, моча), яиц и личинок в объектах окружающей среды (почва, вода) и промежуточных хозяевах (например, рыбе, мясе). </w:t>
      </w:r>
      <w:r>
        <w:rPr>
          <w:rFonts w:cs="Times New Roman" w:ascii="Times New Roman" w:hAnsi="Times New Roman"/>
          <w:color w:val="000000"/>
          <w:sz w:val="24"/>
          <w:szCs w:val="24"/>
          <w:lang w:bidi="ar"/>
        </w:rPr>
        <w:t>Профилактика гельминтозов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ar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етод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иагностики бактериальных инфекций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ы диагностики вирусных инфекци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2.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сновны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озбудители респираторных инфекций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3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сновны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озбудители кишечных инфекций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24. Стрептококки, краткая характеристи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25.Стафилококки, краткая характеристи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3:44:00Z</dcterms:created>
  <dc:creator>User</dc:creator>
  <dc:description/>
  <dc:language>en-US</dc:language>
  <cp:lastModifiedBy>Metodist</cp:lastModifiedBy>
  <cp:lastPrinted>2025-12-02T21:04:00Z</cp:lastPrinted>
  <dcterms:modified xsi:type="dcterms:W3CDTF">2025-12-19T03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8E9A34B41B407DA71A639533940283_12</vt:lpwstr>
  </property>
  <property fmtid="{D5CDD505-2E9C-101B-9397-08002B2CF9AE}" pid="3" name="KSOProductBuildVer">
    <vt:lpwstr>1049-12.2.0.23155</vt:lpwstr>
  </property>
</Properties>
</file>